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firstLine="284"/>
        <w:jc w:val="center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Устав Ордена Чад Света</w:t>
      </w:r>
    </w:p>
    <w:p>
      <w:pPr>
        <w:pStyle w:val="Iauiue"/>
        <w:widowControl/>
        <w:ind w:firstLine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Iauiue"/>
        <w:widowControl/>
        <w:ind w:firstLine="284"/>
        <w:jc w:val="both"/>
        <w:rPr/>
      </w:pPr>
      <w:r>
        <w:rPr>
          <w:b/>
          <w:bCs/>
        </w:rPr>
        <w:t>§1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рден Чад Света есть Орден. Сие означает, что Орден не есть ни государство, ни гильдия. Орден действует, невзирая на границы между странами. Закон Ордена подчиняется лишь закону Света.</w:t>
      </w:r>
    </w:p>
    <w:p>
      <w:pPr>
        <w:pStyle w:val="Iauiue"/>
        <w:widowControl/>
        <w:ind w:firstLine="284"/>
        <w:jc w:val="both"/>
        <w:rPr/>
      </w:pPr>
      <w:r>
        <w:rPr>
          <w:b/>
          <w:bCs/>
        </w:rPr>
        <w:t>§2.</w:t>
      </w:r>
      <w:r>
        <w:rPr>
          <w:rFonts w:eastAsia="Times New Roman Cyr" w:cs="Times New Roman Cyr" w:ascii="Times New Roman Cyr" w:hAnsi="Times New Roman Cyr"/>
        </w:rPr>
        <w:t xml:space="preserve"> Орден Чад Света предназначен единственно для служения Свету и борьбы с Темным и Приспешниками Темного. Никакая цель Ордена не может противоречить этой. Никакие договоры или законы не могут помешать следованию этой цели.</w:t>
      </w:r>
    </w:p>
    <w:p>
      <w:pPr>
        <w:pStyle w:val="Iauiue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мя Ордена – золотое солнце на белом фоне. Девиз Ордена – «Свет».</w:t>
      </w:r>
    </w:p>
    <w:p>
      <w:pPr>
        <w:pStyle w:val="Iauiue"/>
        <w:widowControl/>
        <w:ind w:firstLine="284"/>
        <w:jc w:val="both"/>
        <w:rPr/>
      </w:pPr>
      <w:r>
        <w:rPr>
          <w:b/>
          <w:bCs/>
        </w:rPr>
        <w:t>§3.</w:t>
      </w:r>
      <w:r>
        <w:rPr>
          <w:rFonts w:eastAsia="Times New Roman Cyr" w:cs="Times New Roman Cyr" w:ascii="Times New Roman Cyr" w:hAnsi="Times New Roman Cyr"/>
        </w:rPr>
        <w:t xml:space="preserve"> Орден состоит из Чад Света. Чадом может стать любой, идущий в Свете по пути, указанному Лотейром Мантиларом, и вступивший в Орден. Чада Света служат лишь Ордену, а Орден – лишь Свету.</w:t>
      </w:r>
    </w:p>
    <w:p>
      <w:pPr>
        <w:pStyle w:val="Iauiue"/>
        <w:widowControl/>
        <w:ind w:firstLine="284"/>
        <w:jc w:val="both"/>
        <w:rPr/>
      </w:pPr>
      <w:r>
        <w:rPr>
          <w:b/>
          <w:bCs/>
        </w:rPr>
        <w:t>§4.</w:t>
      </w:r>
      <w:r>
        <w:rPr>
          <w:rFonts w:eastAsia="Times New Roman Cyr" w:cs="Times New Roman Cyr" w:ascii="Times New Roman Cyr" w:hAnsi="Times New Roman Cyr"/>
        </w:rPr>
        <w:t xml:space="preserve"> Орден Чад Света существует на основании настоящего Устава. Орден действует на основании настоящего Устава, эдиктов Совета Помазанников и указов Лорда Капитана-Командора.</w:t>
      </w:r>
    </w:p>
    <w:p>
      <w:pPr>
        <w:pStyle w:val="Iauiue"/>
        <w:widowControl/>
        <w:ind w:firstLine="284"/>
        <w:jc w:val="both"/>
        <w:rPr/>
      </w:pPr>
      <w:r>
        <w:rPr>
          <w:b/>
          <w:bCs/>
        </w:rPr>
        <w:t>§5.</w:t>
      </w:r>
      <w:r>
        <w:rPr>
          <w:rFonts w:eastAsia="Times New Roman Cyr" w:cs="Times New Roman Cyr" w:ascii="Times New Roman Cyr" w:hAnsi="Times New Roman Cyr"/>
        </w:rPr>
        <w:t xml:space="preserve"> Орден может действовать всюду, где это необходимо для борьбы с Темным и Друзьями Темного, невзирая на границы государств.</w:t>
      </w:r>
    </w:p>
    <w:p>
      <w:pPr>
        <w:pStyle w:val="Iauiue"/>
        <w:widowControl/>
        <w:ind w:firstLine="284"/>
        <w:jc w:val="both"/>
        <w:rPr/>
      </w:pPr>
      <w:r>
        <w:rPr>
          <w:b/>
          <w:bCs/>
        </w:rPr>
        <w:t>§6.</w:t>
      </w:r>
      <w:r>
        <w:rPr>
          <w:rFonts w:eastAsia="Times New Roman Cyr" w:cs="Times New Roman Cyr" w:ascii="Times New Roman Cyr" w:hAnsi="Times New Roman Cyr"/>
        </w:rPr>
        <w:t xml:space="preserve"> Орден Чад Света управляется единоначально. Главой Ордена является Лорд Капитан-Командор. Высшими офицерами Ордена являются Лорды-Капитаны. Офицерами Ордена являются Старшие Лейтенанты и Лейтенанты. Помощь офицерам Ордена в управлении Чадами оказывают Сержанты.</w:t>
      </w:r>
    </w:p>
    <w:p>
      <w:pPr>
        <w:pStyle w:val="Iauiue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да Света объединяются в когорты, коими управляют Сержанты или Офицеры. Когорты объединяются в легионы, коими управляют Высшие Офицеры. Легионы объединяются в Орден.</w:t>
      </w:r>
    </w:p>
    <w:p>
      <w:pPr>
        <w:pStyle w:val="Iauiue"/>
        <w:widowControl/>
        <w:ind w:firstLine="284"/>
        <w:jc w:val="both"/>
        <w:rPr/>
      </w:pPr>
      <w:r>
        <w:rPr>
          <w:b/>
          <w:bCs/>
        </w:rPr>
        <w:t>§7</w:t>
      </w:r>
      <w:r>
        <w:rPr>
          <w:rFonts w:eastAsia="Times New Roman Cyr" w:cs="Times New Roman Cyr" w:ascii="Times New Roman Cyr" w:hAnsi="Times New Roman Cyr"/>
        </w:rPr>
        <w:t xml:space="preserve">. В Совет Помазанников Ордена Чад Света входят Лорд Капитан-Командор, Лорды-Капитаны и Верховный Инквизитор. </w:t>
      </w:r>
    </w:p>
    <w:p>
      <w:pPr>
        <w:pStyle w:val="Iauiue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рд Капитан-Командор, при посильной помощи высших офицеров и офицеров Ордена, решает насущные проблемы Ордена и ведет текущие его дела.</w:t>
      </w:r>
    </w:p>
    <w:p>
      <w:pPr>
        <w:pStyle w:val="Iauiue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т Помазанников Ордена Чад Света решает особо важные проблемы Ордена, вопросы, касающиеся судьбы Ордена и будущего Ордена.</w:t>
      </w:r>
    </w:p>
    <w:p>
      <w:pPr>
        <w:pStyle w:val="Iauiue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т Помазанников преобладающим большинством голосов назначает Лорда Капитан-Командора.</w:t>
      </w:r>
    </w:p>
    <w:p>
      <w:pPr>
        <w:pStyle w:val="Iauiue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т Помазанников большинством голосов утверждает или не утверждает формирование нового легиона и одобряет или не одобряет кандидатуру нового Лорда-Капитана, представленную Лордом Капитан-Командором. Назначение Лорда-Капитана на возникшую вакансию производится Лордом Капитаном-Командором единолично и не требует одобрения Совета Помазанников.</w:t>
      </w:r>
    </w:p>
    <w:p>
      <w:pPr>
        <w:pStyle w:val="Iauiue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т Помазанников всеми голосами, кроме одного, может сместить Лорда Капитана-Командора.</w:t>
      </w:r>
    </w:p>
    <w:p>
      <w:pPr>
        <w:pStyle w:val="Iauiue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Лорд Капитан-Командор может сам отречься, если чувствует себя не в силах далее нести сие бремя</w:t>
      </w:r>
      <w:r>
        <w:rPr/>
        <w:t>.</w:t>
      </w:r>
    </w:p>
    <w:p>
      <w:pPr>
        <w:pStyle w:val="Iauiue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ом или ином случае, Лорд Капитан-Командор имеет право представить Совету Помазанников не менее двух кандидатур своих преемников. Дополнительные кандидатуры, числом не больше двух, могут быть представлены большинством голосов Совета Помазанников.</w:t>
      </w:r>
    </w:p>
    <w:p>
      <w:pPr>
        <w:pStyle w:val="Iauiue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тсутствие Лорда Капитана-Командора его обязанности исполняет Лорд Капитан-Регент, назначаемый Лордом Капитан-Командором.</w:t>
      </w:r>
    </w:p>
    <w:p>
      <w:pPr>
        <w:pStyle w:val="Iauiue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фицеры Ордена назначаются Высшими Офицерами Ордена, каковое назначение впоследствии при первой возможности утверждается Лордом Капитаном-Командором.</w:t>
      </w:r>
    </w:p>
    <w:p>
      <w:pPr>
        <w:pStyle w:val="Iauiue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чее продвижение по службе внутри легионов целиком и полностью находится в ведении Лордов-Капитанов, за сии легионы ответственных.</w:t>
      </w:r>
    </w:p>
    <w:p>
      <w:pPr>
        <w:pStyle w:val="Iauiue"/>
        <w:widowControl/>
        <w:ind w:firstLine="284"/>
        <w:jc w:val="both"/>
        <w:rPr/>
      </w:pPr>
      <w:r>
        <w:rPr>
          <w:b/>
          <w:bCs/>
        </w:rPr>
        <w:t>§8.</w:t>
      </w:r>
      <w:r>
        <w:rPr>
          <w:rFonts w:eastAsia="Times New Roman Cyr" w:cs="Times New Roman Cyr" w:ascii="Times New Roman Cyr" w:hAnsi="Times New Roman Cyr"/>
        </w:rPr>
        <w:t xml:space="preserve"> Длань Света есть собака-ищейка Ордена. Длань Света изыскивает Приспешников Темного как вне Ордена, так и внутри его, буде кто из них сумеет в Орден проникнуть, от чего да сохранит нас Свет. Длань Света не карает, но предает в руки правосудия обвиняемого и обвинение.</w:t>
      </w:r>
    </w:p>
    <w:p>
      <w:pPr>
        <w:pStyle w:val="Iauiue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ань Света состоит из Инквизиторов. Главой Длани Света является Верховный Инквизитор. Кандидат в Верховные Инквизиторы может быть представлен Лордом Капитан-Командором, Верховным Инквизитором, и не более двух кандидатов – большинством голосов Совета Помазанников. Верховный Инквизитор назначается преобладающим большинством голосов Совета Помазанников.</w:t>
      </w:r>
    </w:p>
    <w:p>
      <w:pPr>
        <w:pStyle w:val="Iauiue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орды-Инквизиторы назначаются Верховным Инквизитором с согласия Лорда Капитана-Командора, рядовые же Инквизиторы Длани Света утверждаются в таковой должности Верховным Инквизитором.</w:t>
      </w:r>
    </w:p>
    <w:p>
      <w:pPr>
        <w:pStyle w:val="Iauiue"/>
        <w:widowControl/>
        <w:ind w:firstLine="284"/>
        <w:jc w:val="both"/>
        <w:rPr/>
      </w:pPr>
      <w:r>
        <w:rPr>
          <w:b/>
          <w:bCs/>
        </w:rPr>
        <w:t>§9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Орден Чад Света карает Приспешников Темного по их преступлениям. Кара для нераскаявшихся Приспешников Темного – смерть, ибо на пути Света с Тенью не может быть перемирия.</w:t>
      </w:r>
    </w:p>
    <w:p>
      <w:pPr>
        <w:pStyle w:val="Iauiue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винение выносит Длань Света либо же Чадо, обнаружившее или раскрывшее преступление или злодеяние.</w:t>
      </w:r>
    </w:p>
    <w:p>
      <w:pPr>
        <w:pStyle w:val="Iauiue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 над простолюдином, чья вина доказана расследованием, вершит офицер Ордена. Если же вина неясна, суд вершат два офицера Ордена, и приговор может быть вынесен лишь при их согласии.</w:t>
      </w:r>
    </w:p>
    <w:p>
      <w:pPr>
        <w:pStyle w:val="Iauiue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д над благородным, чья вина доказана расследованием, вершат два офицера Ордена. Суд над благородным, чья вина не доказана расследованием, вершат три офицера Ордена, и среди них не менее одного Высшего Офицера, и приговор может быть вынесен лишь при согласии одного из Офицеров и Высшего Офицера.</w:t>
      </w:r>
    </w:p>
    <w:p>
      <w:pPr>
        <w:pStyle w:val="Iauiue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военное время для суда всегда достаточно одного офицера Ордена.</w:t>
      </w:r>
    </w:p>
    <w:p>
      <w:pPr>
        <w:pStyle w:val="Iauiue"/>
        <w:widowControl/>
        <w:ind w:firstLine="284"/>
        <w:jc w:val="both"/>
        <w:rPr/>
      </w:pPr>
      <w:r>
        <w:rPr>
          <w:b/>
          <w:bCs/>
        </w:rPr>
        <w:t>§10.</w:t>
      </w:r>
      <w:r>
        <w:rPr>
          <w:rFonts w:eastAsia="Times New Roman Cyr" w:cs="Times New Roman Cyr" w:ascii="Times New Roman Cyr" w:hAnsi="Times New Roman Cyr"/>
        </w:rPr>
        <w:t xml:space="preserve"> Любой, вне зависимости от происхождения, может вступить в Орден, если он идет в Свете. Любой вступивший в Орден обязуется следовать указаниям настоящего Устава, эдиктам Совета Помазанников и указам Лорда Капитана-Командора, приказам командиров.</w:t>
      </w:r>
    </w:p>
    <w:p>
      <w:pPr>
        <w:pStyle w:val="Iauiue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тупить в Орден можно лишь рядовым Чадом.</w:t>
      </w:r>
    </w:p>
    <w:p>
      <w:pPr>
        <w:pStyle w:val="Iauiue"/>
        <w:widowControl/>
        <w:ind w:firstLine="284"/>
        <w:jc w:val="both"/>
        <w:rPr/>
      </w:pPr>
      <w:r>
        <w:rPr>
          <w:b/>
          <w:bCs/>
        </w:rPr>
        <w:t>§11.</w:t>
      </w:r>
      <w:r>
        <w:rPr>
          <w:rFonts w:eastAsia="Times New Roman Cyr" w:cs="Times New Roman Cyr" w:ascii="Times New Roman Cyr" w:hAnsi="Times New Roman Cyr"/>
        </w:rPr>
        <w:t xml:space="preserve"> Чада Света обязаны повиноваться указаниям сего Устава, эдиктам Совета Помазанников и указам Лорда Капитана-Командора, приказам командиров. Неповиновение или же недолжное повиновение наказывается в соответствии с решением вышестоящего Офицера.</w:t>
      </w:r>
    </w:p>
    <w:p>
      <w:pPr>
        <w:pStyle w:val="Iauiue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казание Высшим Офицерам, Верховному Инквизитору и Лорду Капитан-Командору выносит Совет Помазанников.</w:t>
      </w:r>
    </w:p>
    <w:p>
      <w:pPr>
        <w:pStyle w:val="Iauiue"/>
        <w:widowControl/>
        <w:ind w:firstLine="284"/>
        <w:jc w:val="both"/>
        <w:rPr/>
      </w:pPr>
      <w:r>
        <w:rPr>
          <w:b/>
          <w:bCs/>
        </w:rPr>
        <w:t>§12.</w:t>
      </w:r>
      <w:r>
        <w:rPr>
          <w:rFonts w:eastAsia="Times New Roman Cyr" w:cs="Times New Roman Cyr" w:ascii="Times New Roman Cyr" w:hAnsi="Times New Roman Cyr"/>
        </w:rPr>
        <w:t xml:space="preserve"> Третья часть личной собственности всякого, вступившего в Орден, отдается как взнос в казну Ордена. Орден обеспечивает Чад всем необходимым для несения службы.</w:t>
      </w:r>
    </w:p>
    <w:p>
      <w:pPr>
        <w:pStyle w:val="Iauiue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да могут иметь собственность, кою могут стяжать за время службы, однако Чада обязаны подчинить интересы личной жизни интересам Ордена.</w:t>
      </w:r>
    </w:p>
    <w:p>
      <w:pPr>
        <w:pStyle w:val="Iauiue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ее достойно на пути Света сохранять целомудрие, однако же, снисходя к человеческой слабости, Орден дозволяет Чадам Света вступать в брак.</w:t>
      </w:r>
    </w:p>
    <w:p>
      <w:pPr>
        <w:pStyle w:val="Iauiue"/>
        <w:ind w:firstLine="284"/>
        <w:jc w:val="both"/>
        <w:rPr/>
      </w:pPr>
      <w:r>
        <w:rPr>
          <w:b/>
          <w:bCs/>
        </w:rPr>
        <w:t xml:space="preserve">§13. </w:t>
      </w:r>
      <w:r>
        <w:rPr>
          <w:rFonts w:eastAsia="Times New Roman Cyr" w:cs="Times New Roman Cyr" w:ascii="Times New Roman Cyr" w:hAnsi="Times New Roman Cyr"/>
        </w:rPr>
        <w:t>Облачение Чад Света – белый плащ, носимый поверх доспехов. Плащ вышивается знаком солнца, олицетворяющим Свет, которому Чада поклялись служить. В знак чести быть достойным носить звание Чада Света каждый обязан начищать свою амуницию до яркого блеска, а также следить за чистотой и опрятностью одежды. Каждый солдат Ордена обязан постоянно носить выданный ему меч, за исключением времени пребывания под Куполом Истины или аудиенции в личных покоях Лорда Капитан-Командора.</w:t>
      </w:r>
    </w:p>
    <w:p>
      <w:pPr>
        <w:pStyle w:val="Iauiue"/>
        <w:widowControl/>
        <w:ind w:firstLine="284"/>
        <w:jc w:val="both"/>
        <w:rPr/>
      </w:pPr>
      <w:r>
        <w:rPr>
          <w:b/>
          <w:bCs/>
        </w:rPr>
        <w:t>§14.</w:t>
      </w:r>
      <w:r>
        <w:rPr>
          <w:rFonts w:eastAsia="Times New Roman Cyr" w:cs="Times New Roman Cyr" w:ascii="Times New Roman Cyr" w:hAnsi="Times New Roman Cyr"/>
        </w:rPr>
        <w:t xml:space="preserve"> Выйти из Ордена Чад Света нельзя. Чадо может выйти в отставку по возрасту или же по решению не менее чем двух вышестоящих Офицеров.</w:t>
      </w:r>
    </w:p>
    <w:p>
      <w:pPr>
        <w:pStyle w:val="Iauiue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да в отставке трудятся на благо Ордена, тренируя и воспитывая недавно принятых Чад, или же иным способо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Bookman Old Style Cyr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Niiaiieoeooaacaoa">
    <w:name w:val="niiaiie o?eoo aacaoa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19:43:00Z</dcterms:created>
  <dc:creator>Pasha</dc:creator>
  <dc:description/>
  <dc:language>en-US</dc:language>
  <cp:lastModifiedBy>KANTOR</cp:lastModifiedBy>
  <dcterms:modified xsi:type="dcterms:W3CDTF">2002-07-22T17:21:00Z</dcterms:modified>
  <cp:revision>5</cp:revision>
  <dc:subject/>
  <dc:title>Параграф 1</dc:title>
</cp:coreProperties>
</file>