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йильская война</w:t>
      </w:r>
    </w:p>
    <w:p>
      <w:pPr>
        <w:pStyle w:val="Subtitle"/>
        <w:rPr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аписки Пейдрона Найола, главнокомандующего второго дня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Узнавший свою цель почти достиг ее"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  <w:t>Лотейр Мантилар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>1. Дорогой Джефрам, ты попросил меня рассказать еще раз об айильской войне. "Для будущих поколений", как ты выразился. Надо полагать, ты хочешь, чтоб я рассказал нынешним Чадам о том, как воевать с айильцами, поскольку сухую фактологию можно сейчас найти в любом учебнике. Как странно, что моментом моего триумфа считают битву, которую я проиграл. Запомни, заучи наизусть и говори всем</w:t>
      </w:r>
      <w:r>
        <w:rPr/>
        <w:t>:</w:t>
      </w:r>
      <w:r>
        <w:rPr>
          <w:rFonts w:eastAsia="Times New Roman Cyr" w:cs="Times New Roman Cyr" w:ascii="Times New Roman Cyr" w:hAnsi="Times New Roman Cyr"/>
        </w:rPr>
        <w:t xml:space="preserve"> "Тот, кто должен победить айильцев, не должен воевать с ними." Эта простая истина досталась нам ценою жизни многих наших Чад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2. "Как узнать айильца?" - спрашивают многие. Узнать айильца просто, скажу я. Для этого достаточно убить его - тогда не ошибешься. Если же ты этого не сделал - ты уже ошибся, и не сможешь задать этот вопрос сно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3. Подумай о том, что ты ценишь в этой жизни более всего. Вообрази, что этой вещи нет в мире и ты никогда о ней не слышал. Вспомни, что самое ценное остается у тебя в этом случае. Забудь и его. Когда ты поймешь, что более ничего дорогого твоему сердцу в мире не осталось - ты поймешь айиль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4. Теперь ты понимаешь, почему некоторые боятся айильцев больше, чем отродий Тени. А кто-то на этом основании утверждает, что айильцы и есть отродия Тени. Последняя точка зрения является ошибочной: айильцы - просто дикие люди, и приспешников Темного среди них почти не бывает, ибо сложно объяснить, что есть Тень, дикарям, живущим в пустыне, где почти нет т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5. "Какой был их план?" - спросишь ты. "У их не было плана," - отвечу я, - "у них была только цель." И цели своей они достигли, хотя армии всех цивилизованных государств стояли у них на пути. Запомни этот у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6. "Может ли снова начаться айильская война?" - спросишь ты. "Она наверняка начнется," - отвечу я, - "мы можем лишь постраться выбрать для нее удобное время." "Что есть удобное время?" - наверняка уточнишь ты. "Удобное время - это время, когда мы сможем заставить воевать орды дикарей не с нами, но с приспешниками Темного</w:t>
      </w:r>
      <w:r>
        <w:rPr>
          <w:i/>
          <w:iCs/>
          <w:lang w:val="ru-RU"/>
        </w:rPr>
        <w:t>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" Змея да покусает себя са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7. Возможно ли, что в следующий раз государства снова смогут собрать союзные войска, как это было сделано в Битве у Сияющих Стен? Не только возможно, но и неизбежно, ибо никто еще не аннулировал договор, согласно которому союз действует, пока идет война с айильскими дикарями, а в союз тот входят почти все существующие ныне государства: Шайнар, Андор, Иллиан, Тир, Арафел, Кайриэн, Геалдан, Амадиция, Муранди, Алтара, а также Тар Валон и Орден Чад Све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8. Никто никогда не ждал, что такое возможно: договор был подписан как Чадами Света, так и тарвалонскими ведьмами. Может ли быть договор с приспешницами Темного для тех, кто следует путем, указанным Лотейром Мантиларом? Я не подписывал договор с Белой Башней. Я подписывал договор с государствами, для защиты которых от козней Темного и существует Орден Света. Кто знает, не подпали бы под влияние Тар Валона лучшие военачальники, если бы в союз не вошли бы Дети Света. Я не боюсь за Тир - лорды этой страны, в частности, верховный лорд Асторил Андиама, главнокомандующий шестого дня, всегда отличались благоразумием и умением видеть козни Темного. Я не боюсь за воинов Пограничья и их лучшего полководца лорда Агельмара - воины Шайнара и прочих стран Порубежья слишком часто встречаются с созданиями Темного, чтобы предать свой воинский долг. Однако другие государства не столь бдительны - поэтому Чадам Света пришлось встать на страже их интересов и не дать Айз Седай использовать союз для своих собственных целей: тарвалонские ведьмы были вынуждены отказаться от командования войсками союз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9. Мысленно возвращаясь к тем временам, я снова вижу, как военачальники союза один за другим избирают для себя один из двух путей: объявить о победе над айильцами или задать себе вопрос: "Почему все командиры союзных государств, так искушенные в тактике и стратегии, так и не смогли заставить воевать войско неорганизованных дикарей по своим правилам - так, что те не только достигли своей цели, но и прекратили войну сразу же после этого." Ну действительно, какой военачальник может себе позволить такую роскошь, как завершить войну в тот момент, который он сочтет наилучшим. Нет, политика в ее крайнем проявлении, то есть Игра Домов, не позволит завершить войну до тех пор, пока все участвующие стороны не поймут, что больше от этой войны они не смогут ничего получи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10. Возвращаясь в айильской войне, вспоминаю, что Лорд Агельмар первым сформулировал то, что вертелось на языках тех, кто не спешил кричать о нашей побед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- айильцы могут воевать на нашей территории, мы же не можем воевать в пусты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- наши воины сражаются ради каких-то целей, айильцы же - ради самого процес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- поэтому ожидание поражения мешает сражаться нашим войскам, айильцы же будут сражаться против превосходящего войска даже в одиноч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11. Ну и наконец - чему нас учит опыт айильской войны? Как всегда, одому и тому же: победа в грядущих битвах с полчищами Темного возможна только если все поймут - в случае поражения у нас не будет возможности попытаться взять реванш. Поэтому мы должны забыть о правилах ведения цивилизованной войны, в которой считается дурным тоном нападать на врага со спины, не договорившись заранее о поле боя и времени начала боевых действий. Нет, если, как в троллоковые войны, орды исчадий Темного вновь появятся на наших землях,</w:t>
      </w:r>
      <w:r>
        <w:rPr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ы должны будет заставить их отступить, пользуясь всеми возможными способами нанесения им ущерба, и, невзирая на потери, дойти до самого Шайол Гула, уничтожив всех приспешников Темного.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i/>
      <w:iCs/>
      <w:sz w:val="20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i/>
      <w:i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i/>
      <w:iCs/>
      <w:lang w:val="ru-RU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16:15:00Z</dcterms:created>
  <dc:creator>Margarita M. Shabanova</dc:creator>
  <dc:description/>
  <dc:language>en-US</dc:language>
  <cp:lastModifiedBy>KANTOR</cp:lastModifiedBy>
  <dcterms:modified xsi:type="dcterms:W3CDTF">2002-08-05T11:21:00Z</dcterms:modified>
  <cp:revision>2</cp:revision>
  <dc:subject/>
  <dc:title>Айильская война</dc:title>
</cp:coreProperties>
</file>