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иалог Айз Седай с Белоплащником</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И вообще как представитель света призываю вас отказаться от идеи мирового господства, отказаться от использования силы за исключением хозяйственных надобностей, упразднить структуру Белой Башни, и вести мирную, неполитическую общественно полезную жизнь...</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Я лично и не поддерживаю идею мирового господства. Вас кто-то обманул, я не уполномочена упразднять структуру Башни, а мирную общественно-полезную жизнь по возможности веду. К сожалению, умные люди так или иначе оказываются втянуты в политику...</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Да?! Вот например я. Меня например в политику не втянул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Может, вы просто не заметил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Значит вам следует в одностороннем порядке выдти из структуры Башн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Из структуры Башни выйти невозможно. Колесо плетет так, как хочет Колесо, и мы - только часть Узора.</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Даже если я сам чего-то не заметил, то мне об этом обязательно доложат. Я все-таки Лорд Капитан, а не ... ну вообщем ругательства опустим из уважения к дамам...</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Вот, вот, прикрываясь невнятными фразами про плетения колеса, вы (может быть не вы лично, но вам подобные) стремитесь к силе и власти, которая может дать мировое господство, а мировое господство, это есть то, к чему стремиться Темный в Шайол Гуле. Не одному смертному, идущему в Свете, подобная власть не нужна. Отрекитесь от силы, отрекитесь от власти и идите в Свет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Я принимаю свою судьбу такой, как она есть! Где же здесь стремление к мировому господству? Благословите, Лорд.</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Вы не просто принимаете судьбу. Вы не способны отказаться от соблазна обладать силой (не Единой, а силой вообще), превосходящий способности смертных. Именно этим соблазняет темный своих приспешников. Откажитесь от соблазна силы, покажите, что вы не падете перед теми соблазнами, которые дает вам темный. Идите в Свет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Я могу благословить на борьбу с Тенью, но такое благословение я могу дать только тому, кто идет в Свет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Что такое сила вообщ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Сила это есть способность человека влиять на суть вещей, и на течение вещей в природе. Человек стремящеся к силе, подстрекаем темным, ибо именно непомерное стремление к силе, к власти ведет человека на путь тен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Любой образованный человек способен влиять на суть вещей. Или вы предлагаете вернуться во тьму невежества???</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в отличие от многих не стремятся к силе, они ею обладают. Ни о каком пути к тени не может быть и речи. Башня стремится к знаниям, не отказываясь от массы.</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Нет, вы стремитесь. Стремление толкает юных девушек идти в башню учиться, стремление башни к увелечению своей суммарной силы толкает ее к тому, чтобы искать и заставлять учиться тех, кто к этой силе не стремятся. На юных очень легко повлиять, и они либо принимают культ силы, либо уходят из башни до окончания обучения, но только у немногих хватает духу, чтобы принять это решени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 что косается знания, то у каждого есть свое место в этом мире. Кузнец должен знать как делается сталь, но ему не должно знать высокого слога. Менестрелю же не гоже уметь ковать подковы, если же ты стремишься выйти за рамки того, что тебе предначертано узором, то ты рушишь этот узор в мелочах, что может привести к глобальным катаклизмам. Что будет, если все кузнецы разом ринуться в менестрел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Башня никого не заставляет учиться. непытные девочки могут погубить себя, если не смогут справиться с искрой Единой Силы, которая дается им от рождения. В Башне остаются только те, кто стремится к знаниям больше всего на свете. Единая Сила становится для них всем, как музыка для менестреля. Мы не вправе отправлять менестреля ковать подковы, точно так же мы не можем отказать в помощи тем, кому грозит смерть от неумелого использования Единой Силы.</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Потому отказаться от знаний означает сломать часть Узора.</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Спасение жизни -- одно (к тому же что-то я не очень верю в тезис про спасение жизни, и считаю его надуманым и приувеличиным). А стремление к -- другое. Знания не бывают сами по себе. Знания необходимы для чего-то.</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 если человек заявляет что его интересуют знания само по себе, значит он что-то недосказывает, скрывает... А что надо скрывать кроме как свою приверженость Тени... Вот мы еще одним путем вышли к тому же тезису. Что еще раз подтверждает его истинность....</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Конечно, знание надо уметь употребить, само по себе оно бесполезно. Но для чего ему знание - он выбирает сам. Башня не стремится что-то скрыть, но она занимает свою часть Узора. Бессмысленно учить менестреля кузнечному делу, потому мы и не хотим впустую растрачивать свои силы. мы открываем знания только тем, кто действительно хочет этого. Приверженцев Тени бессмысленно искать в Башне.</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Человек, заявляющий, что он должен уметь владеть мечом, чтобы рубить дрова, просто неискренен. Вы же заявляете, что вам нужно знание, способное сокрушить мир для каких-то невинных целей. Вы столь же неискрен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Темный - отец лжи и манипуляций. Вы же действуете подобно ему. Это видно из фразы "открываем знания только тем,.." Вы манипулируете теми, кому знания нужны, решая кому позволить, а кому нет.</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В Белой Башне искать приспешников практически бессмысленно, по той же причине, по какой бессмыслено искать черную кошку в черной комнате. Они там слишком хорошо себя чуствуют, и их там не видно.</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По поводу стремления что-либо скрыть, давайте проверим на практике... Могу ли я получить доступ к оригиналу, скажем, пророчеств о Драконе  Киеры Темендаль, таким образом, чтобы я мог с ними ознакомиться и моей жизни при этом не угражала опасность?</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Вам прекрасно известно, что Айз Седай не лгут. Не бывает менестрелей без слуха и голоса. Учитель может взять на себя ответственность взять ученика или отказаться. Возможно, это манипулирование, но в пределах допустимого.</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Доступ к оригиналу - это сложно. Он возможен только в том случае, если вы убедите хранителей в том, что вам можно доверить подобное знание и что оно не принесет вреда Узору.</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Вот, вот, вот. Вы сначала постулируете открытость, а потом ставите столько условий, сколько ни один человек выполнить не в состоянии...</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Я пользуюсь вашими же примерами. Неужели вы принимаете в свои ряды всех желающих?</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Всех идущих в Свете. Не обязательно сражеться за дело Света с мечем в руках...</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 можно с помощью слова и Единой Силы, вот уж не ожидала, что вы согласитесь со мной...</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Попрошу не передергивать, я этого не говорил!</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Айз Седай: (3:42 PM) Конечно, не говорили. Но вы сами подошли к этой мысли, я лишь высказала ее, возможно, напрасно.</w:t>
      </w:r>
    </w:p>
    <w:p>
      <w:pPr>
        <w:pStyle w:val="Normal"/>
        <w:spacing w:lineRule="auto" w:line="312"/>
        <w:ind w:firstLine="284"/>
        <w:jc w:val="both"/>
        <w:rPr>
          <w:rFonts w:ascii="Antiqua;Times New Roman" w:hAnsi="Antiqua;Times New Roman" w:eastAsia="Antiqua;Times New Roman" w:cs="Antiqua;Times New Roman"/>
          <w:i/>
          <w:i/>
          <w:iCs/>
          <w:lang w:val="ru-RU"/>
        </w:rPr>
      </w:pPr>
      <w:r>
        <w:rPr>
          <w:rFonts w:eastAsia="Antiqua;Times New Roman" w:cs="Antiqua;Times New Roman" w:ascii="Antiqua;Times New Roman" w:hAnsi="Antiqua;Times New Roman"/>
          <w:i/>
          <w:iCs/>
          <w:lang w:val="ru-RU"/>
        </w:rPr>
        <w:t>Белоплащник: Почему же. Не то, чтобы очень напрасно... Обратите внимание, что ни один способный направлять человек не обнаружил в себе храбрости придти к нам и заявить о своем желании сражаться за дело Света. Буде это желание будет подтверждено, добро пожаловать! Только вот почему-то боятся... С чего бы это...</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altName w:val="Times New Roman"/>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MTEquationSection">
    <w:name w:val="MTEquationSection"/>
    <w:basedOn w:val="DefaultParagraphFont"/>
    <w:qFormat/>
    <w:rPr>
      <w:rFonts w:ascii="Antiqua;Times New Roman" w:hAnsi="Antiqua;Times New Roman" w:eastAsia="Antiqua;Times New Roman" w:cs="Antiqua;Times New Roman"/>
      <w:i/>
      <w:iCs/>
      <w:vanish/>
      <w:color w:val="FF0000"/>
      <w:lang w:val="ru-RU"/>
    </w:rPr>
  </w:style>
  <w:style w:type="paragraph" w:styleId="Heading">
    <w:name w:val="Heading"/>
    <w:basedOn w:val="Normal"/>
    <w:next w:val="TextBody"/>
    <w:qFormat/>
    <w:pPr>
      <w:spacing w:lineRule="auto" w:line="312"/>
      <w:ind w:firstLine="284"/>
      <w:jc w:val="center"/>
    </w:pPr>
    <w:rPr>
      <w:rFonts w:ascii="Antiqua;Times New Roman" w:hAnsi="Antiqua;Times New Roman" w:eastAsia="Antiqua;Times New Roman" w:cs="Antiqua;Times New Roman"/>
      <w:b/>
      <w:bCs/>
      <w:i/>
      <w:i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2:47:00Z</dcterms:created>
  <dc:creator>Unknown</dc:creator>
  <dc:description/>
  <dc:language>en-US</dc:language>
  <cp:lastModifiedBy>KANTOR</cp:lastModifiedBy>
  <cp:lastPrinted>2002-08-06T15:01:00Z</cp:lastPrinted>
  <dcterms:modified xsi:type="dcterms:W3CDTF">2002-08-06T11:01:00Z</dcterms:modified>
  <cp:revision>2</cp:revision>
  <dc:subject/>
  <dc:title/>
</cp:coreProperties>
</file>