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Союзный договор</w:t>
      </w:r>
    </w:p>
    <w:p>
      <w:pPr>
        <w:pStyle w:val="Normal"/>
        <w:jc w:val="center"/>
        <w:rPr>
          <w:rFonts w:ascii="Bookman Old Style Cyr" w:hAnsi="Bookman Old Style Cyr" w:eastAsia="Bookman Old Style Cyr" w:cs="Bookman Old Style Cyr"/>
          <w:b/>
          <w:b/>
          <w:bCs/>
          <w:sz w:val="28"/>
          <w:szCs w:val="28"/>
          <w:lang w:val="ru-RU"/>
        </w:rPr>
      </w:pPr>
      <w:r>
        <w:rPr>
          <w:rFonts w:eastAsia="Bookman Old Style Cyr" w:cs="Bookman Old Style Cyr" w:ascii="Bookman Old Style Cyr" w:hAnsi="Bookman Old Style Cyr"/>
          <w:b/>
          <w:bCs/>
          <w:sz w:val="28"/>
          <w:szCs w:val="28"/>
          <w:lang w:val="ru-RU"/>
        </w:rPr>
        <w:t>между Белой Башней и королевствами Порубежья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bCs/>
          <w:sz w:val="28"/>
          <w:szCs w:val="28"/>
          <w:lang w:val="ru-RU"/>
        </w:rPr>
      </w:pPr>
      <w:r>
        <w:rPr>
          <w:rFonts w:eastAsia="Bookman Old Style" w:cs="Bookman Old Style" w:ascii="Bookman Old Style" w:hAnsi="Bookman Old Style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Мы, Диане Ариман, Пламя Тар Валона, Блюстительница Печатей, Престол Амерлин, с одной стороны, и Махира Светания, милостью Света Королева Арафела, Райлен т'Бориден Рашад, милостью Света Король Салдэйи, Джарел Суковни, милостью Света Король Кандора, Мереан Тихомар, милостью Света Королева Шайнара, и Шевар Джамелле, милостью Света Король Малкир, с другой, договорились в Свете о нижеследующем и скрепляем сей наш договор землей и кровью:</w:t>
      </w:r>
    </w:p>
    <w:p>
      <w:pPr>
        <w:pStyle w:val="Normal"/>
        <w:spacing w:lineRule="auto" w:line="360"/>
        <w:ind w:firstLine="720"/>
        <w:jc w:val="both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1. Белая Башня и королевства Порубежья будут стоять на страже от восхода солнца до восхода солнца, пока вращается Колесо Времен, охраняя мир от Тени, ради надежды рода людского.</w:t>
      </w:r>
    </w:p>
    <w:p>
      <w:pPr>
        <w:pStyle w:val="Normal"/>
        <w:spacing w:lineRule="auto" w:line="360"/>
        <w:ind w:firstLine="720"/>
        <w:jc w:val="both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2. Ради этой цели между нами будет союз и доверие и мы торжественно обязуемся прийти друг другу на помощь в час опасности, когда получим такую просьбу.</w:t>
      </w:r>
    </w:p>
    <w:p>
      <w:pPr>
        <w:pStyle w:val="Normal"/>
        <w:spacing w:lineRule="auto" w:line="360"/>
        <w:ind w:firstLine="720"/>
        <w:jc w:val="both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3. Для большего доверия и скорейшей помощи Белая Башня направит советниц Айз Седай к тронам Порубежья. Белая Башня обязуется заменять советниц по обоснованной просьбе правителей.</w:t>
      </w:r>
    </w:p>
    <w:p>
      <w:pPr>
        <w:pStyle w:val="Normal"/>
        <w:spacing w:lineRule="auto" w:line="360"/>
        <w:ind w:firstLine="720"/>
        <w:jc w:val="both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4. Зеленые Айя, а равно иные Айз Седай по возможности, окажут всяческое содействие королевствам Порубежья в их битве. Ради того, чтобы они могли наилучшим образом осуществлять эту помощь, им и их Стражам дозволен невозбранный проезд по всем землям Порубежья.</w:t>
      </w:r>
    </w:p>
    <w:p>
      <w:pPr>
        <w:pStyle w:val="Normal"/>
        <w:spacing w:lineRule="auto" w:line="360"/>
        <w:ind w:firstLine="720"/>
        <w:jc w:val="both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5. Королевства Порубежья признают право Белой Башни следить за мужчинами, дерзающими вопреки порче Темного направлять Единую Силу, и выносить им в Тар Валоне приговор об укрощении.</w:t>
      </w:r>
    </w:p>
    <w:p>
      <w:pPr>
        <w:pStyle w:val="Normal"/>
        <w:spacing w:lineRule="auto" w:line="360"/>
        <w:ind w:firstLine="720"/>
        <w:jc w:val="both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6. Королевства Порубежья не вступят ни в какие союзы, направленные против Белой Башни, или в защиту целей, официально осужденных ею.</w:t>
      </w:r>
    </w:p>
    <w:p>
      <w:pPr>
        <w:pStyle w:val="Normal"/>
        <w:spacing w:lineRule="auto" w:line="360"/>
        <w:ind w:firstLine="720"/>
        <w:jc w:val="both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7. Белая Башня признает право королевств Порубежья управлять своими делами, независимо от всех, кто претендует ныне и впредь на верховную власть над Страной, и не вмешивается в это право, лишь помогая правителям советом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 Cyr" w:hAnsi="Bookman Old Style Cyr" w:eastAsia="Bookman Old Style Cyr" w:cs="Bookman Old Style Cyr"/>
          <w:lang w:val="ru-RU"/>
        </w:rPr>
      </w:pPr>
      <w:r>
        <w:rPr>
          <w:rFonts w:eastAsia="Bookman Old Style Cyr" w:cs="Bookman Old Style Cyr" w:ascii="Bookman Old Style Cyr" w:hAnsi="Bookman Old Style Cyr"/>
          <w:lang w:val="ru-RU"/>
        </w:rPr>
        <w:t>Дано в Белой Башне, что в Тар Валоне, в Год Свободы 1015, от Основания же 73, в месяце Сабан, в день Ламма Сор, поминовения павших в битве с Тень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Bookman Old Style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21:59:00Z</dcterms:created>
  <dc:creator>KANTOR</dc:creator>
  <dc:description/>
  <dc:language>en-US</dc:language>
  <cp:lastModifiedBy>KANTOR</cp:lastModifiedBy>
  <dcterms:modified xsi:type="dcterms:W3CDTF">2002-06-03T22:22:00Z</dcterms:modified>
  <cp:revision>2</cp:revision>
  <dc:subject/>
  <dc:title>Союзный договор</dc:title>
</cp:coreProperties>
</file>