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чтенная леди Санчей!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Я приглашаю Вас быть нашей гостьей в Тире. Вы будете приняты со всем почетом, который подобает Вашей мудрости, Вашему опыту в </w:t>
      </w:r>
      <w:r>
        <w:rPr>
          <w:lang w:val="en-US"/>
        </w:rPr>
        <w:t>Daes Dae’mar</w:t>
      </w:r>
      <w:r>
        <w:rPr>
          <w:rFonts w:eastAsia="Times New Roman Cyr" w:cs="Times New Roman Cyr" w:ascii="Times New Roman Cyr" w:hAnsi="Times New Roman Cyr"/>
          <w:lang w:val="ru-RU"/>
        </w:rPr>
        <w:t>, и всем остальным достоинствам, которыми Вас столь щедро наградил Создатель. Позволю себе напомнить Вам, что с того самого момента, как Вы перестали быть подданной Тар Валона, Вы снова можете пользоваться всеми преимуществами, установленными для подданных Благородного Тира; а последние указы Лорда Дракона сделали различие между родовитыми людьми и всеми прочими подданными Тира куда меньшим, чем это было принято ранее. Таким образом, Вы можете быть уверены, что Ваши советы будут внимательно выслушаны лордами Благородного Ти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о осияет Вас Свет и да хранит Вас длань Созда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ерховный Лорд Вейрамон Санья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0 савена 999 го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ирская Твердын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6:52:00Z</dcterms:created>
  <dc:creator>KANTOR</dc:creator>
  <dc:description/>
  <dc:language>en-US</dc:language>
  <cp:lastModifiedBy>KANTOR</cp:lastModifiedBy>
  <dcterms:modified xsi:type="dcterms:W3CDTF">2002-05-26T16:58:00Z</dcterms:modified>
  <cp:revision>1</cp:revision>
  <dc:subject/>
  <dc:title>Почтенная леди Санчей</dc:title>
</cp:coreProperties>
</file>