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</w:t>
      </w:r>
      <w:r>
        <w:rPr/>
        <w:t>Я обращаюсь ко всем, кто в наше смутное время еще сохранил способность ясно мыслить, а не только повторять слова, давно потерявшие смысл. Белая Башня расколота, тар-валонские ведьмы убивают друг друга в угоду своему темному властелину - и это признак приближающихся перемен. Скоро Запустение воспрянет ото сна, полчища</w:t>
      </w:r>
    </w:p>
    <w:p>
      <w:pPr>
        <w:pStyle w:val="Normal"/>
        <w:jc w:val="both"/>
        <w:rPr/>
      </w:pPr>
      <w:r>
        <w:rPr/>
        <w:t>троллоков двинутся на юг, присоединяя к себе всех приверженцев Темного, и снова, как во времена Троллоковых и Айильских войн, все, кто еще не предал Свет, должны будут объединиться, чтобы отразить воинства Отца Лжи. Близится Тармон Гай'дон, и если мы потеряем время сейчас - мы рискуем невольно стать пособниками Темного. Поэтому я,</w:t>
      </w:r>
    </w:p>
    <w:p>
      <w:pPr>
        <w:pStyle w:val="Normal"/>
        <w:jc w:val="both"/>
        <w:rPr/>
      </w:pPr>
      <w:r>
        <w:rPr/>
        <w:t>Капитан-Командор ордена Чад Света Пейдрон Найол, главнокомандующий второго дня Айильской Войны, предлагаю всем свою помощь в деле борьбы с Приспешниками Темн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Любая женщина, невольно подвергшаяся интересу со стороны тар-валонских ведьм и прочих Приспешников Темного, найдет надежное укрытие на территории Амадиции.</w:t>
      </w:r>
    </w:p>
    <w:p>
      <w:pPr>
        <w:pStyle w:val="Normal"/>
        <w:jc w:val="both"/>
        <w:rPr/>
      </w:pPr>
      <w:r>
        <w:rPr/>
        <w:t>2. Любая ведьма, отрекшаяся от своих способностей и связей с Владыкой Мрака, может также найти спасение и укрытие на территории Амадиции (конечно, после проверки искренности ее намер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Любой мужчина, способный держать в руках оружие и ненавидящий Приспешников Темного, будет принят в ряды легионов Чад Све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 Любой лорд, чьим владениям угрожают Приспешники Темного, получит необходимую помощь ордена Чад Света против своих врагов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1:59:00Z</dcterms:created>
  <dc:creator>KANTOR</dc:creator>
  <dc:description/>
  <dc:language>en-US</dc:language>
  <cp:lastModifiedBy>KANTOR</cp:lastModifiedBy>
  <dcterms:modified xsi:type="dcterms:W3CDTF">2002-08-05T21:59:00Z</dcterms:modified>
  <cp:revision>2</cp:revision>
  <dc:subject/>
  <dc:title>        Я обращаюсь ко всем, кто в наше смутное время еще сохранил способность ясно мыслить, а не только повторять слова, давно потерявшие смысл</dc:title>
</cp:coreProperties>
</file>