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Верховным Лордам, членам 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, Родривар Тихера из лордов Страны, обращаюсь к Вам со следующими слов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 моего отца, Благородного лорда Мараконна, дошли вести о том, что многие Верховные Лорды из Совета видят в попустительстве нападению троллоков частичную вину и нашего Дома, прежде всего мою. Смею заверить, что я, являясь Капитаном Твердыни, и наши доблестные защитники приложили все возможные усилия для поражения противника. Не отрицая свои упущения, хочу отметить, что тайренцы уже многие годы уделяли несправедливо мало внимания боеспособности гарнизона Твердыни и прочим вопросам обороны, уповая на пророчество. Пророчество свершилось. Твердыня пала. Теперь пора вспомнить и о нашем долге перед Родин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, Капитан Защитников Твердыни, Родривар из рода Тихера, обращаюсь с просьбой к Совету о выделении денежных средств, достаточных для полной комплектации гарнизона Тира, а в случае участия в военных походах и компаниях – увеличения численности Защитников. Не стоит забывать и о том, что дарованные Возрожденным Драконом черни права могут привести к беспорядкам, на случай которых также необходимо усилить гарнизон, по возможности с северо-западных земель, не затронутых слухами о смуте в Кайриэне и о событиях в самом Тир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мой Дом настаивает на проведении расследования виновности Дома Кортес в попустительстве врагам при последнем нападении на Твердыню. Предлагаю на время проведения расследования устранить членов Дома Кортес от управления портами и пристанью. Так как ложными обвинениями членов упоминаемого рода и сочувствующих им была задета моя честь и честь моего Дома, смею просить Совет передать управление портами и пристанью в руки моего Дома. В свою очередь, обязуюсь усилить охрану пристани, производить досмотр прибывающих грузов и пассажиров и ежедневно предоставлять отчет о случившихся нарушениях Совету. Ежели Совет решит выделить в распоряжение моего Дома два корабля, обязуюсь установить контроль за акваторией, проводя рейды за свой счет со своей командой, надеясь искупить тем самым допущенные ранее упу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завершение своего письма подчеркну, что, являясь Капитаном Защитников Тирской Твердыни, я, прежде всего, служу интересам всего Тира и всех Благородных До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дривар Тихера, Капитан Защитников Тверды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0:42:00Z</dcterms:created>
  <dc:creator>Dmitri Korenev</dc:creator>
  <dc:description/>
  <dc:language>en-US</dc:language>
  <cp:lastModifiedBy>Dmitri Korenev</cp:lastModifiedBy>
  <dcterms:modified xsi:type="dcterms:W3CDTF">2002-05-13T11:27:00Z</dcterms:modified>
  <cp:revision>9</cp:revision>
  <dc:subject/>
  <dc:title>Верховным Лордам, членам Совета</dc:title>
</cp:coreProperties>
</file>